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01-391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7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члана 2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ачка 27. и члана  32.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sz w:val="22"/>
          <w:szCs w:val="22"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9/24 –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„Службени лист града Крагујевца“ број 13/24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члана 27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спровођењу </w:t>
      </w:r>
      <w:r>
        <w:rPr>
          <w:rFonts w:cs="Arial" w:ascii="Arial" w:hAnsi="Arial"/>
          <w:sz w:val="22"/>
          <w:szCs w:val="22"/>
          <w:lang w:val="sr-RS"/>
        </w:rPr>
        <w:t>пројеката смањења загађења ваздуха пореклом из индивидуалних извора у 2025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12/25),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7. август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бору крајњих корисни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 спровођ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јеката смањења загађења ваздуха пореклом из индивидуалних извора у 2025. годин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 териториј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јњи корисници </w:t>
      </w:r>
      <w:r>
        <w:rPr>
          <w:rFonts w:cs="Arial" w:ascii="Arial" w:hAnsi="Arial"/>
          <w:sz w:val="22"/>
          <w:szCs w:val="22"/>
          <w:lang w:val="sr-RS"/>
        </w:rPr>
        <w:t>који су изабрани у складу са условима из Јавног пози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грађана за доделу бесповратних средстава за 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пројекта смањења загађења ваздуха пореклом из индивидуалних извора у 2025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број 501-245/25-V од </w:t>
      </w:r>
      <w:r>
        <w:rPr>
          <w:rFonts w:cs="Arial" w:ascii="Arial" w:hAnsi="Arial"/>
          <w:sz w:val="22"/>
          <w:szCs w:val="22"/>
          <w:lang w:val="ru-RU" w:eastAsia="sr-RS"/>
        </w:rPr>
        <w:t>17</w:t>
      </w:r>
      <w:r>
        <w:rPr>
          <w:rFonts w:cs="Arial" w:ascii="Arial" w:hAnsi="Arial"/>
          <w:sz w:val="22"/>
          <w:szCs w:val="22"/>
          <w:lang w:val="sr-RS" w:eastAsia="sr-RS"/>
        </w:rPr>
        <w:t>. јуна 2025. годин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Јавни позив),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ЕРА 1) НАБАВКА КОТЛА/ПЕЋИ НА ПРИРОДНИ ГАС ЗА ПОРОДИЧНЕ СТАМБЕНЕ ОБЈЕКТ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4536" w:type="dxa"/>
        <w:jc w:val="left"/>
        <w:tblInd w:w="1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RS"/>
              </w:rPr>
              <w:t xml:space="preserve">Редни број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RS"/>
              </w:rPr>
              <w:t xml:space="preserve">Име и презиме 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ан Нестор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одраг Миљ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Јелица Канд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Божидар Димић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рђан Нестор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тко Тодор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Зоран Вујичић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мила Цар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алентина Станковић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Зденка Пантелић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Зоран Митр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таница Живановић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Љубиша Јаковље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Ања Костић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лободанка Стајић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ашин Пеш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Југослав Лук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арија Стеф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Недељко Богд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Бориша Са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орад Миш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илован Алемпиј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Иван Јан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Лидија Милов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Жељко Стиј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Божидар Ву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Крстивоје Ђурђевић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ан Ву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укић Кнеж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ладен Карлич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ан Мијаил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ладимир Вукић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омчило Марј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Звонимир Петрониј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ан Вириј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ан Мар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Илија Миљ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ветислав Пан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лобо Сав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еличко Велич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анка Вуч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ан Вукајл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оје Ив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Горан Таш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Илија Рист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Ђорђе Акс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ветлана Милаши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ан Милен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енко Том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Жарко Срете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мила Неранџ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ован Шаренац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оје Срећ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аша Мом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Иван Сим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ован Ђур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ојислав Петр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иша Мр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Катарина Павл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Слободан Андреј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Зоран Са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осав Бан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Живадин Костади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иша Петр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ош Михајл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Предраг Петр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иолета Живк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Небојша Алекс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теван Ковач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есна Васиљ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Зоран Ранђеловић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рђан Новч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Љубодраг Мар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алибор Мир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Гојко Милосављ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ушко Ђур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одар Мил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Бобан Гаљак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Јован Вуком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лавиша Марин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лавољуб Вуком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ољуб Фуртула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лободан Мун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Желимир Тењ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есна Недељ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иниша Ђур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ушица Стеф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Предраг Славујац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Емил Ђур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ан Ђорђ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лавиша Јан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Александар Милик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анка Васој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лавчо Дончев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ладимир Чабр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Иванка Обрад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ко Биочанин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ан Светозаре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ан Ћулаф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рослав Петр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ивоје Јован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Љубодраг Кост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ојислав Стев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исав Станоје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Небојша Јован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ко Јован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Љиљана Лук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ујко Јован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Зоран Паун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Бранко Анђелк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Новица Мил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ушанка Јован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аша Огњан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рослав Бишевац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Звонко Ђорђе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омир Сте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Живадинка Сим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јко Петр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Живадин Милоше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Пера Стеван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орад Мат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ивоје Анђелк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орад Ђош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обривоје Тон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Ивко Белоше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ан Прок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Градимир Мирк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ана Пивљанин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омирка Лешњак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ЕРА 2) Н</w:t>
      </w:r>
      <w:r>
        <w:rPr/>
        <w:t>АБАВКА КОТЛА/ЕТАЖНЕ ПЕЋИ НА ДРВНИ ПЕЛЕТ ЗА ПОРОДИЧНЕ СТАМБЕНЕ ОБЈЕКТЕ</w:t>
      </w:r>
    </w:p>
    <w:tbl>
      <w:tblPr>
        <w:tblW w:w="4536" w:type="dxa"/>
        <w:jc w:val="left"/>
        <w:tblInd w:w="1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RS"/>
              </w:rPr>
              <w:t xml:space="preserve">Редни број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RS"/>
              </w:rPr>
              <w:t xml:space="preserve">Име и презиме 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ољуб Арсенијевић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bookmarkStart w:id="0" w:name="_Hlk207016581"/>
            <w:bookmarkEnd w:id="0"/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лавко Вуч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лавољуб Весели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јко Павл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есна Вукић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Горан Степ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Никола Чковр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исав Радосављ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Ненад Ђорђ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ован Вуком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а Марј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Јелица Бој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обривоје Ђор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ан Милој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узана Милој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ован Милош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Голуб Божи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Ивица Деспот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тефан Ст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исав Гобељ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Боривоје Стош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ана Ил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исав Петр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Зоран Милути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одраг Арито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лободан Јанићиј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рослав Дан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Томислав Петрониј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ан  Раич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ослав Павл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Перица Дуг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ан  Радов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ан Милосављ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ејан  Јовановић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Градимир Са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ош Самчовић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Горан Гај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рагана Максим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осав Стев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ан Лаз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ан Ђорђ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Јован Петр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Зорица Дунч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имитрије Томаш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Александар Стојк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осав Стојадин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ујица Вул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учетаЂи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Душимир Сим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Предраг Коц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ветомир Танас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АсенСтојадинов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Првослав Мијаил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ош Вукс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рећко Јок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Ненад Жи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лавка Коц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Горан Кимпанов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ун Аврам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домир Никол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ослав Јанићиј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ован Ђор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Ранђел Исаил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Славомир Нова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Новица Вукосавље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арко Мијан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Љубиша Стан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Верица Станковић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Бранко Радованов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Миломир Андрић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Небојша Трајковић</w:t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Уговора о спровођењу пројеката смањења загађења ваздуха пореклом из индивидуалних извора у 2025. години, на територији града Крагујевца, између града Крагујевца, изабраног привредног субјекта (добављача) и изабраног крајњег корисника (грађанина)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говор из става 1. овог поглављ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Градоначелника број </w:t>
      </w:r>
      <w:r>
        <w:rPr>
          <w:rFonts w:cs="Arial" w:ascii="Arial" w:hAnsi="Arial"/>
          <w:sz w:val="22"/>
          <w:szCs w:val="22"/>
          <w:lang w:val="ru-RU"/>
        </w:rPr>
        <w:t>035-705/25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д 18. 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RS"/>
        </w:rPr>
        <w:t xml:space="preserve"> године.</w:t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 решење објавити на огласној табли органа Града и званичној интернет страници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бору крајњих корис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пројеката смањења загађења ваздуха пореклом из индивидуалних извора у 2025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7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спровођењу </w:t>
      </w:r>
      <w:r>
        <w:rPr>
          <w:rFonts w:cs="Arial" w:ascii="Arial" w:hAnsi="Arial"/>
          <w:sz w:val="22"/>
          <w:szCs w:val="22"/>
          <w:lang w:val="sr-RS"/>
        </w:rPr>
        <w:t>пројеката смањења загађења ваздуха пореклом из индивидуалних извора у 2025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12/25), којим је прописано да Градско веће 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бору крајњих корис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пројеката смањења загађења ваздуха пореклом из индивидуалних извора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>кога</w:t>
      </w:r>
      <w:r>
        <w:rPr>
          <w:rFonts w:cs="Arial" w:ascii="Arial" w:hAnsi="Arial"/>
          <w:sz w:val="22"/>
          <w:szCs w:val="22"/>
          <w:lang w:val="sr-CS"/>
        </w:rPr>
        <w:t xml:space="preserve"> се закључују уговори</w:t>
      </w:r>
      <w:r>
        <w:rPr>
          <w:rFonts w:cs="Arial" w:ascii="Arial" w:hAnsi="Arial"/>
          <w:sz w:val="22"/>
          <w:szCs w:val="22"/>
          <w:lang w:val="sr-RS"/>
        </w:rPr>
        <w:t xml:space="preserve"> између града Крагујевца, изабраних привредних субјеката (директних корисника) и изабраних крајњих корисника (грађана).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Министарство заштите животне средине је донело Одлуку о утврђивању коначне ранг листе пројеката за финансирање из средстава Министарства заштите животне средине Републике Србије по Јавном конкурсу </w:t>
      </w:r>
      <w:r>
        <w:rPr>
          <w:rFonts w:cs="Arial" w:ascii="Arial" w:hAnsi="Arial"/>
          <w:sz w:val="22"/>
          <w:szCs w:val="22"/>
          <w:lang w:val="ru-RU"/>
        </w:rPr>
        <w:t>за доделу средстава за суфинансирање реализације пројеката смањења загађења ваздуха у Србији из индивидуалних извора у 2025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000024033 2025 14850 003 007 000 001/7 од 24. априла 2025. године, којом је одобрило Граду Крагујевцу средства за суфинансирање реализације пројеката смањења загађења ваздуха пореклом из индивидуалних извора у 2025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. Након тога Град Крагујевац је са Министарством заштите животне средине закључио Уговор о суфинансирању реализације пројеката смањења загађења ваздуха пореклом из индивидуалних извора у 2025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 број 002030177 2025 од 29. априла 2025. године, којим се дефинише начин реализације пројеката смањења загађења ваздуха пореклом из индивидуалних извора у 2025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. С тим у вези р</w:t>
      </w:r>
      <w:r>
        <w:rPr>
          <w:rFonts w:cs="Arial" w:ascii="Arial" w:hAnsi="Arial"/>
          <w:sz w:val="22"/>
          <w:szCs w:val="22"/>
          <w:lang w:val="sr-CS"/>
        </w:rPr>
        <w:t>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садржан је у потреби реализације пројеката смањења загађења ваздуха пореклом из индивидуалних извора у 2025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који се односе на замену досадашњег начина грејања ефикаснијим и еколошки прихватљивим грејањем на гас или пелет</w:t>
      </w:r>
      <w:r>
        <w:rPr>
          <w:rFonts w:cs="Arial" w:ascii="Arial" w:hAnsi="Arial"/>
          <w:sz w:val="22"/>
          <w:szCs w:val="22"/>
          <w:lang w:val="sr-RS"/>
        </w:rPr>
        <w:t>, а све у циљу</w:t>
      </w:r>
      <w:r>
        <w:rPr>
          <w:rFonts w:cs="Arial" w:ascii="Arial" w:hAnsi="Arial"/>
          <w:bCs/>
          <w:sz w:val="22"/>
          <w:szCs w:val="22"/>
          <w:lang w:val="sr-RS" w:eastAsia="sr-CS"/>
        </w:rPr>
        <w:t xml:space="preserve"> смањења загађења ваздуха на територији града Крагујевца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права за финансије и јавне набавке доставила је мишљењ</w:t>
      </w:r>
      <w:r>
        <w:rPr>
          <w:rFonts w:cs="Arial" w:ascii="Arial" w:hAnsi="Arial"/>
          <w:sz w:val="22"/>
          <w:szCs w:val="22"/>
          <w:lang w:val="sr-RS"/>
        </w:rPr>
        <w:t>е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10/25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>-01 од 25. августа 2025. године</w:t>
      </w:r>
      <w:r>
        <w:rPr>
          <w:rFonts w:cs="Arial" w:ascii="Arial" w:hAnsi="Arial"/>
          <w:sz w:val="22"/>
          <w:szCs w:val="22"/>
          <w:lang w:val="ru-RU"/>
        </w:rPr>
        <w:t xml:space="preserve">, да су 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Финан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5. годину („Службени лист града Крагујевца“, број 37/24) у оквиру раздела 8-Градска управа за развој и инвестиције, Програм 17-Енергетска ефикасност и обновљиви извори енергије, пројекти 7001-Суфинансирање мера енергетске транзиције у домаћинствима и 7003-Допринос енергетској транзицији, функција 550-Заштита животне средине, економска класификација 454-Субвенције приватним предузећима, апропријација 316 и 319, извор-01 за учешће Града у износу од 10.000.000,00 динара и апропријација 320, извор 07, за учешће Министарства у износу од 8.000.000,00 динара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Комисија за реализацију пројеката смањења загађења ваздуха пореклом из индивидуалних извора у 2025. години, донела је Коначну ранг листу крајњих корисника број 06- 499-1/2025-V-01 од 18. 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 кроз 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 су крајњи корисни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су изабрани у складу са условима из Јавног пози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грађана за доделу бесповратних средстава за 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пројекта смањења загађења ваздуха пореклом из индивидуалних извора у 2025. год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број 501-245/25-V од </w:t>
      </w:r>
      <w:r>
        <w:rPr>
          <w:rFonts w:cs="Arial" w:ascii="Arial" w:hAnsi="Arial"/>
          <w:sz w:val="22"/>
          <w:szCs w:val="22"/>
          <w:lang w:val="ru-RU" w:eastAsia="sr-RS"/>
        </w:rPr>
        <w:t>17</w:t>
      </w:r>
      <w:r>
        <w:rPr>
          <w:rFonts w:cs="Arial" w:ascii="Arial" w:hAnsi="Arial"/>
          <w:sz w:val="22"/>
          <w:szCs w:val="22"/>
          <w:lang w:val="sr-RS" w:eastAsia="sr-RS"/>
        </w:rPr>
        <w:t>. јуна 2025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дата је сагласност на закључење Уговора о спровођењу пројеката смањења загађења ваздуха пореклом из индивидуалних извора у 2025. години, на територији града Крагујевца, изабраног привредног субјекта и изабраног крајњег корисника (грађанина)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решењ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на огласној табли органа Града и званичној интернет страници Гра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right"/>
        <w:rPr/>
      </w:pPr>
      <w:r>
        <w:rPr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autoSpaceDE w:val="false"/>
        <w:ind w:left="504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120" w:after="0"/>
      <w:outlineLvl w:val="8"/>
    </w:pPr>
    <w:rPr>
      <w:rFonts w:ascii="Calibri Light" w:hAnsi="Calibri Light" w:cs="Calibri Light"/>
      <w:b/>
      <w:bCs/>
      <w:i/>
      <w:iCs/>
      <w:caps/>
      <w:color w:val="7F7F7F"/>
      <w:sz w:val="20"/>
      <w:szCs w:val="20"/>
      <w:lang w:val="sr-Latn-R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character" w:styleId="CharChar2">
    <w:name w:val=" Char Char2"/>
    <w:qFormat/>
    <w:rPr>
      <w:rFonts w:ascii="Calibri Light" w:hAnsi="Calibri Light" w:cs="Calibri Light"/>
      <w:b/>
      <w:bCs/>
      <w:i/>
      <w:iCs/>
      <w:caps/>
      <w:color w:val="7F7F7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6">
    <w:name w:val=" Char Char6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22:00Z</dcterms:created>
  <dc:creator>Ivana Mihajlovic</dc:creator>
  <dc:description/>
  <cp:keywords/>
  <dc:language>en-US</dc:language>
  <cp:lastModifiedBy>hhhggrreeww</cp:lastModifiedBy>
  <cp:lastPrinted>2023-09-06T07:37:00Z</cp:lastPrinted>
  <dcterms:modified xsi:type="dcterms:W3CDTF">2025-08-27T05:58:00Z</dcterms:modified>
  <cp:revision>53</cp:revision>
  <dc:subject/>
  <dc:title>Република Србија</dc:title>
</cp:coreProperties>
</file>